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948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006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755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630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07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394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151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083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030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726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93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557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336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316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206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309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879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