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55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44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86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11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65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25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018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34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66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41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81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5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00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