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193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715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72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907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643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073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193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093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975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998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393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73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268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48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228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