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71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516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360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884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311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353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22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569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1661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05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95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704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656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269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447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388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