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513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280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954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870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607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832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031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33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26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693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668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072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8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