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980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41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2825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727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23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251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774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140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157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305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117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16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0406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766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231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