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670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871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908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939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048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133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598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085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06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742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791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04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488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055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911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606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35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