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59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721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52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508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229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301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141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037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127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647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558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222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650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