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792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577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435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074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128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674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825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662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324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54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282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620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240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802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12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