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365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44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68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290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68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28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73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300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215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87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27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064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162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49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14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942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102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