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927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89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33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318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539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0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8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626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176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968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824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0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839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