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655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764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828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266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1888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477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36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037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473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192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176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437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764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908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215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