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30591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46779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51083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32285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27689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12333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81554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93673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26167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12924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33351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57618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77607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5022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27331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23083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01312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