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168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023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273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691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7347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929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249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465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600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126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343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412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453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