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073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636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88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631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195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402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128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504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968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074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730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45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661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59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143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