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919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74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163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34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271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25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957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257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2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773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334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948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00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935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380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16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789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