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87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3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40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476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07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85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64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92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843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66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7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27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4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