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359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3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350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365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403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638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77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39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00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12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083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821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095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55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757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