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249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995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469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848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850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46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772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74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889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931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136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175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264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867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410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415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851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