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462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382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7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64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170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736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212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899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640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24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27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15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422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