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717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27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67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572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34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83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27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90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925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58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088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937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679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10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762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