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3849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2948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543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9948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5791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6659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8478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9001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9583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148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736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12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0426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8322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6994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915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0285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