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83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66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680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210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290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095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491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779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149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253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010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725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489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