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3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815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34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833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45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27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78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96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77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85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18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09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14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143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69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