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965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982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046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93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693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044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329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061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840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939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754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921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78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671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76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933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722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