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870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232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649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261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434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669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393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267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309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985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266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247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221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