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00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49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33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44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96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82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33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64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80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92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6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47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4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2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