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07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52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808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320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435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202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034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422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880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844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056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78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616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42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68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211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751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