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707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116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905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128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797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323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268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64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901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268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8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931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658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