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8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174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579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45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318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26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796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9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172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50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12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40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05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3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35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