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9293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7709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4278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9900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04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5489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2557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4735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2693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1812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651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917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529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7856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503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4068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675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