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61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96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893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118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20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152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012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68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961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088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6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2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774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