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305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703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142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334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277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702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603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038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859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823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252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451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637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563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983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