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8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733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18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09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4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51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78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17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15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0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3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76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01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09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79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29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