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176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21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846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953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535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718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935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122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019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57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143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891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394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