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0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45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6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8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7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69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78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28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9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66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137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80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1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90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7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