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9044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8496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7359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60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5088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6130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4532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0966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882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5169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613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879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349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51132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1784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2260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5842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