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494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582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151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10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432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127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725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443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1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585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542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73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099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