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9964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66666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8457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9766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40898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24246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61418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91271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77695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9067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37530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25655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89712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81241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45999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