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325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236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591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157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072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814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658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67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510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468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722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675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229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396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485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239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05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