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20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117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63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80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52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9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24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6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27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40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63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