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54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46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06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9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08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6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03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05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825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62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21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7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7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08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51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