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564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367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499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585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548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883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11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929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286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865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911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563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808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343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705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290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471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