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1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78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98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24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8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3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65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9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26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75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90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00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