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596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06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0050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752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664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060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680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083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712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99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427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698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381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3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728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