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148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119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231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164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066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25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948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34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645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232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61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85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85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90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96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92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575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