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54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183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267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927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789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198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693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685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581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02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015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646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333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