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676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86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026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582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521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360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549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499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72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652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519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295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985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226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767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