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4164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4341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5664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2699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4938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7531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8766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668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2540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6808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247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130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5890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4684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2108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18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3898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