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722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373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7701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6597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0898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479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1549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3961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1252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1054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844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393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1039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